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i al Bif&amp;st 2010 il tributo a Riccardo Cucciol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oco più di dieci anni dalla scomparsa (Roma, 17 settembre 1999) dell’attore barese Riccardo Cucciolla, il Bif&amp;st 2010 gli dedica domani mercoledì 27 gennaio un tributo all’interno della Lezione di cinema diGgiuliano Montaldo (ore 11.00 al Kursaal Santalucia) e la proiezione (ore 9.00 con ingresso libero) di uno dei film più belli girati da Montaldo e interpretati proprio da Cucciolla accanto a Gian Maria Volontè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iuliano Montaldo sarà intervistato da Daniele Vicari e l’incontro sarà coordinato dal direttore del festival Felice Laudad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iccardo Cucciolla è stato un attore e un doppiatore italiano che ha lavorato sia per il cinema che per la televisione. E’ nato a Bari il 5 settembre 1924 ma dopo la laurea si trasferisce a Roma dove nel 1959 approda in televisione, con una piccola parte nel film “Notte sull'Atlantico”, sulla tragedia del Titanic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o aver doppiato divi come Alain Delon, Henry Fonda, Peter O'Toole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Roger Moore</w:t>
        </w:r>
      </w:hyperlink>
      <w:r>
        <w:rPr>
          <w:sz w:val="28"/>
          <w:szCs w:val="28"/>
        </w:rPr>
        <w:t xml:space="preserve"> e altri numerosi celebri attori stranieri, esordisce nel cinema con “Italiani brava gente” ('64) e “I sette fratelli Cervi” ('67). </w:t>
      </w:r>
    </w:p>
    <w:p>
      <w:pPr>
        <w:pStyle w:val="Normal"/>
        <w:jc w:val="both"/>
        <w:rPr/>
      </w:pPr>
      <w:r>
        <w:rPr>
          <w:sz w:val="28"/>
          <w:szCs w:val="28"/>
        </w:rPr>
        <w:t>Ma Riccardo Cucciola è conosciuto da tutti come Nicola Sacco, il pugliese emigrato negli Stati Uniti che con Bartolomeo Vanzetti viene accusato ingiustamente e condannato a morte nel film di Giuliano Montaldo del 1970, “Sacco e Vanzetti”. L’interpretazione del giovane anarchico valse a Cucciolla il premio come migliore attore al festival di Cannes nel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"/>
      </w:tblGrid>
      <w:tr>
        <w:trPr/>
        <w:tc>
          <w:tcPr>
            <w:tcW w:w="260" w:type="dxa"/>
            <w:tcBorders>
              <w:top w:val="single" w:sz="6" w:space="0" w:color="BBBBAA"/>
              <w:left w:val="single" w:sz="6" w:space="0" w:color="BBBBAA"/>
              <w:bottom w:val="single" w:sz="6" w:space="0" w:color="BBBBAA"/>
              <w:right w:val="single" w:sz="6" w:space="0" w:color="BBBBAA"/>
            </w:tcBorders>
            <w:shd w:fill="F7F8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Roger_Moor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32:00Z</dcterms:created>
  <dc:creator>UTENTE05-02</dc:creator>
  <dc:description/>
  <cp:keywords/>
  <dc:language>en-US</dc:language>
  <cp:lastModifiedBy>UTENTE01-02</cp:lastModifiedBy>
  <dcterms:modified xsi:type="dcterms:W3CDTF">2010-01-26T16:32:00Z</dcterms:modified>
  <cp:revision>2</cp:revision>
  <dc:subject/>
  <dc:title>Riccardo Cucciolla è stato un attore e un doppiatore italiano che ha lavorato sia per il cinema e sia per la televisione</dc:title>
</cp:coreProperties>
</file>