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l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‘</w:t>
      </w:r>
      <w:r>
        <w:rPr>
          <w:rFonts w:cs="Arial" w:ascii="Arial" w:hAnsi="Arial"/>
          <w:b/>
          <w:sz w:val="22"/>
          <w:szCs w:val="22"/>
        </w:rPr>
        <w:t>An Education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struc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are the captions for the film stills in the order they are displayed, from left to right, on the press.sonyclassics.com websi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viewing the photo stills on the website, click on ‘More Photos’ to view additional photos past the first p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to Right: Carey Mulligan as Jenny, Peter Sarsgaard as Dav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er Sarsgaard as Dav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to Right: Ellie Kendrick as Tina, Amanda Fairbank-Hynes as Hattie, and Carey Mulligan as Je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to Right: Alfred Molina as Jack, Cara Seymour as Marjorie, Carey Mulligan as Jenny, and Peter Sarsgaard as Dav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fred Molina as Jack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to Right: Cara Seymour as Marjorie, Alfred Molina as Jack, and Carey Mulligan as Je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ey Mulligan as Je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ey Mulligan as Je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ey Mulligan as Je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to Right: Ellie Kendrick as Tina, Carey Mulligan as Je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ey Mulligan as Je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samund Pike as Hel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to Right: Rosamund Pike as Helen, Dominic Cooper as Da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ma Thompson as Headmistr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e Scherf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ey Mulligan as Je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samund Pike as Hel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er Sarsgaard as Dav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ivia Williams as Ms. Stubb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to Right: Alfred Molina as Jack, Cara Seymour as Marjor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to Right: Rosamund Pike as Helen, Dominic Cooper as Da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ey Mulligan as Je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to Right: Carey Mulligan as Jenny, Peter Sarsgaard as Dav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2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ey Mulligan as Je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ey Mulligan as Je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to Right: Emma Thompson as Headsmistress, Ellie Kendrick as Tina, Amanda Fairbank-Hynes as Hattie, and Carey Mulligan as Je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c Cooper as Da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c Cooper as Dan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2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to Right: Dominic Cooper as Danny, Peter Sarsgaard as Dav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 to Right: Dominic Cooper as Danny, Peter Sarsgaard as Dav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 taken by Kerry Brown, Courtesy of Sony Pictures Classic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SONY PICTURES ENTERTAINMENT INC.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51480" cy="281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7" r="-15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951480" cy="281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FILM CAPTIONS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7:36:00Z</dcterms:created>
  <dc:creator>Bob Quintana</dc:creator>
  <dc:description/>
  <dc:language>en-US</dc:language>
  <cp:lastModifiedBy>Mario</cp:lastModifiedBy>
  <dcterms:modified xsi:type="dcterms:W3CDTF">2010-01-20T17:36:00Z</dcterms:modified>
  <cp:revision>2</cp:revision>
  <dc:subject/>
  <dc:title>Film</dc:title>
</cp:coreProperties>
</file>